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7.8pt;width:470.35pt;height:27.7pt;mso-wrap-style:none;v-text-anchor:middle;mso-position-vertical:top" type="_x0000_t136">
            <v:path textpathok="t"/>
            <v:textpath on="t" fitshape="t" string="キャリア・カウンセリングシート" style="font-family:&quot;HG創英角ｺﾞｼｯｸUB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right"/>
        <w:rPr>
          <w:rFonts w:ascii="HGS創英角ﾎﾟｯﾌﾟ体" w:hAnsi="HGS創英角ﾎﾟｯﾌﾟ体" w:eastAsia="HGS創英角ﾎﾟｯﾌﾟ体" w:cs="HGS創英角ﾎﾟｯﾌﾟ体"/>
        </w:rPr>
      </w:pPr>
      <w:r>
        <w:rPr>
          <w:rFonts w:ascii="HGS創英角ﾎﾟｯﾌﾟ体" w:hAnsi="HGS創英角ﾎﾟｯﾌﾟ体" w:cs="HGS創英角ﾎﾟｯﾌﾟ体" w:eastAsia="HGS創英角ﾎﾟｯﾌﾟ体"/>
        </w:rPr>
        <w:t>～生徒の自己理解を促し，肯定的な自己理解を深めていくために～</w: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</w:rPr>
      </w:pPr>
      <w:r>
        <w:rPr>
          <w:rFonts w:eastAsia="HGS創英角ﾎﾟｯﾌﾟ体" w:cs="HGS創英角ﾎﾟｯﾌﾟ体" w:ascii="HGS創英角ﾎﾟｯﾌﾟ体" w:hAnsi="HGS創英角ﾎﾟｯﾌﾟ体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i/>
          <w:i/>
          <w:sz w:val="24"/>
          <w:u w:val="single"/>
        </w:rPr>
      </w:pPr>
      <w:r>
        <w:rPr/>
        <w:t>　</w:t>
      </w:r>
      <w:r>
        <w:rPr>
          <w:rFonts w:ascii="HGS創英角ﾎﾟｯﾌﾟ体" w:hAnsi="HGS創英角ﾎﾟｯﾌﾟ体" w:cs="HGS創英角ﾎﾟｯﾌﾟ体" w:eastAsia="HGS創英角ﾎﾟｯﾌﾟ体"/>
          <w:i/>
          <w:sz w:val="24"/>
          <w:u w:val="single"/>
        </w:rPr>
        <w:t>例１）自己理解に関わる項目を記述するとき（キャリア・パスポート学年末）</w: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i/>
          <w:i/>
          <w:sz w:val="24"/>
          <w:u w:val="single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76200</wp:posOffset>
                </wp:positionV>
                <wp:extent cx="4143375" cy="352425"/>
                <wp:effectExtent l="19685" t="19685" r="22796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中学２年生になって新たに成長・発見したことは何かな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84.75pt;margin-top:6pt;width:326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中学２年生になって新たに成長・発見したことは何かな？</w:t>
                      </w:r>
                    </w:p>
                  </w:txbxContent>
                </v:textbox>
                <v:fill o:detectmouseclick="t" type="solid" color2="#3d2964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960</wp:posOffset>
                </wp:positionH>
                <wp:positionV relativeFrom="paragraph">
                  <wp:posOffset>152400</wp:posOffset>
                </wp:positionV>
                <wp:extent cx="2228850" cy="656590"/>
                <wp:effectExtent l="5080" t="5080" r="5715" b="165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656640"/>
                        </a:xfrm>
                        <a:prstGeom prst="cloudCallout">
                          <a:avLst>
                            <a:gd name="adj1" fmla="val -44129"/>
                            <a:gd name="adj2" fmla="val 70986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う～ん・・・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「特に無い！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24.8pt;margin-top:12pt;width:175.45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</w:t>
                      </w: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う～ん・・・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「特に無い！」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6460</wp:posOffset>
                </wp:positionH>
                <wp:positionV relativeFrom="paragraph">
                  <wp:posOffset>76200</wp:posOffset>
                </wp:positionV>
                <wp:extent cx="2228850" cy="438150"/>
                <wp:effectExtent l="5715" t="5080" r="5080" b="1854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760" cy="438120"/>
                        </a:xfrm>
                        <a:prstGeom prst="cloudCallout">
                          <a:avLst>
                            <a:gd name="adj1" fmla="val -44106"/>
                            <a:gd name="adj2" fmla="val 87680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「○○なところ！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69.8pt;margin-top:6pt;width:175.45pt;height:34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「○○なところ！」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82420</wp:posOffset>
                </wp:positionH>
                <wp:positionV relativeFrom="paragraph">
                  <wp:posOffset>-536575</wp:posOffset>
                </wp:positionV>
                <wp:extent cx="361950" cy="1560195"/>
                <wp:effectExtent l="0" t="441960" r="0" b="3790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361800" cy="1560240"/>
                        </a:xfrm>
                        <a:prstGeom prst="downArrow">
                          <a:avLst>
                            <a:gd name="adj1" fmla="val 50000"/>
                            <a:gd name="adj2" fmla="val 107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4.6pt;margin-top:-42.3pt;width:28.45pt;height:122.8pt;mso-wrap-style:none;v-text-anchor:middle;rotation:4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0320</wp:posOffset>
                </wp:positionH>
                <wp:positionV relativeFrom="paragraph">
                  <wp:posOffset>-536575</wp:posOffset>
                </wp:positionV>
                <wp:extent cx="361950" cy="1559560"/>
                <wp:effectExtent l="441960" t="0" r="3790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00000">
                          <a:off x="0" y="0"/>
                          <a:ext cx="361800" cy="1559520"/>
                        </a:xfrm>
                        <a:prstGeom prst="downArrow">
                          <a:avLst>
                            <a:gd name="adj1" fmla="val 50000"/>
                            <a:gd name="adj2" fmla="val 1077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5pt;margin-top:-42.3pt;width:28.45pt;height:122.75pt;flip:x;mso-wrap-style:none;v-text-anchor:middle;rotation:4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140</wp:posOffset>
                </wp:positionH>
                <wp:positionV relativeFrom="paragraph">
                  <wp:posOffset>157480</wp:posOffset>
                </wp:positionV>
                <wp:extent cx="1742440" cy="292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in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u w:val="single"/>
                              </w:rPr>
                              <w:t>　反復し，褒め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3pt;mso-wrap-distance-left:9.05pt;mso-wrap-distance-right:9.05pt;mso-wrap-distance-top:0pt;mso-wrap-distance-bottom:0pt;margin-top:12.4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oint</w:t>
                      </w: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①</w:t>
                      </w:r>
                      <w:r>
                        <w:rPr>
                          <w:u w:val="single"/>
                        </w:rPr>
                        <w:t>　反復し，褒め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209550</wp:posOffset>
                </wp:positionV>
                <wp:extent cx="2914650" cy="1295400"/>
                <wp:effectExtent l="19050" t="19050" r="128016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振り返りシートの記述をヒント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さっきの「印象に残った出来事や場面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ではどんなことを書いた？その場面を選んだ理由の中に，新たに成長した部分がきっとあるんじゃないかな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8.25pt;margin-top:16.5pt;width:229.4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振り返りシートの記述をヒントに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さっきの「印象に残った出来事や場面」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ではどんなことを書いた？その場面を選んだ理由の中に，新たに成長した部分がきっとあるんじゃないかな。</w:t>
                      </w:r>
                    </w:p>
                  </w:txbxContent>
                </v:textbox>
                <v:fill o:detectmouseclick="t" type="solid" color2="#25110c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1825</wp:posOffset>
                </wp:positionH>
                <wp:positionV relativeFrom="paragraph">
                  <wp:posOffset>209550</wp:posOffset>
                </wp:positionV>
                <wp:extent cx="2971800" cy="1524000"/>
                <wp:effectExtent l="19050" t="19050" r="19113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そうか，確かに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u w:val="doub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○○なとこ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が成長でき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よね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（□□のときに△△の役割してくれてい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姿も見たし…あれ素晴らしかったよ！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今後も○○なところを生かして，さらに次の目標を立てて成長できたら良いね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49.75pt;margin-top:16.5pt;width:233.9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そうか，確かに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u w:val="double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○○なところ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が成長でき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よね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（□□のときに△△の役割してくれてい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姿も見たし…あれ素晴らしかったよ！）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今後も○○なところを生かして，さらに次の目標を立てて成長できたら良いね！</w:t>
                      </w:r>
                    </w:p>
                  </w:txbxContent>
                </v:textbox>
                <v:fill o:detectmouseclick="t" type="solid" color2="#021626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0</wp:posOffset>
                </wp:positionV>
                <wp:extent cx="191135" cy="229235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4pt;margin-top:9pt;width:15.05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3100</wp:posOffset>
                </wp:positionH>
                <wp:positionV relativeFrom="paragraph">
                  <wp:posOffset>19050</wp:posOffset>
                </wp:positionV>
                <wp:extent cx="48260" cy="29210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pt;margin-top:1.5pt;width:3.7pt;height:22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28575</wp:posOffset>
                </wp:positionV>
                <wp:extent cx="428625" cy="723900"/>
                <wp:effectExtent l="13970" t="5080" r="1333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3960"/>
                        </a:xfrm>
                        <a:prstGeom prst="downArrow">
                          <a:avLst>
                            <a:gd name="adj1" fmla="val 50000"/>
                            <a:gd name="adj2" fmla="val 42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5pt;margin-top:2.25pt;width:33.7pt;height:5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435</wp:posOffset>
                </wp:positionH>
                <wp:positionV relativeFrom="paragraph">
                  <wp:posOffset>76200</wp:posOffset>
                </wp:positionV>
                <wp:extent cx="2669540" cy="419100"/>
                <wp:effectExtent l="5080" t="5080" r="5715" b="158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400" cy="419040"/>
                        </a:xfrm>
                        <a:prstGeom prst="cloudCallout">
                          <a:avLst>
                            <a:gd name="adj1" fmla="val -42555"/>
                            <a:gd name="adj2" fmla="val 83180"/>
                          </a:avLst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「分からない・・・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bdd6ee" stroked="t" o:allowincell="f" style="position:absolute;margin-left:14.05pt;margin-top:6pt;width:210.1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「分からない・・・」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7315</wp:posOffset>
                </wp:positionH>
                <wp:positionV relativeFrom="paragraph">
                  <wp:posOffset>77470</wp:posOffset>
                </wp:positionV>
                <wp:extent cx="2268855" cy="3384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in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u w:val="single"/>
                              </w:rPr>
                              <w:t>　肯定的な言葉がけをす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5pt;height:26.65pt;mso-wrap-distance-left:9.05pt;mso-wrap-distance-right:9.05pt;mso-wrap-distance-top:0pt;mso-wrap-distance-bottom:0pt;margin-top:6.1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oint</w:t>
                      </w: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②</w:t>
                      </w:r>
                      <w:r>
                        <w:rPr>
                          <w:u w:val="single"/>
                        </w:rPr>
                        <w:t>　肯定的な言葉がけを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</w:rPr>
      </w:pPr>
      <w:r>
        <w:rPr>
          <w:rFonts w:eastAsia="HGS創英角ﾎﾟｯﾌﾟ体" w:cs="HGS創英角ﾎﾟｯﾌﾟ体" w:ascii="HGS創英角ﾎﾟｯﾌﾟ体" w:hAnsi="HGS創英角ﾎﾟｯﾌﾟ体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24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</wp:posOffset>
                </wp:positionH>
                <wp:positionV relativeFrom="paragraph">
                  <wp:posOffset>161925</wp:posOffset>
                </wp:positionV>
                <wp:extent cx="6019800" cy="1295400"/>
                <wp:effectExtent l="19685" t="19050" r="86550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普段の関わりをもと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前に比べて少しでも成長したり，前向き（積極的）に取り組めたりできるようになったことは無いかな？　（以前に記入したキャリア・パスポートを見ていきながら関わるのもよ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□□のとき，△△の役割してくれていて先生は嬉しかったよ！その時にどんなことをしてクラス（学年）に貢献できた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0.5pt;margin-top:12.75pt;width:473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普段の関わりをもとに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前に比べて少しでも成長したり，前向き（積極的）に取り組めたりできるようになったことは無いかな？　（以前に記入したキャリア・パスポートを見ていきながら関わるのもよい）</w:t>
                      </w:r>
                    </w:p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□□のとき，△△の役割してくれていて先生は嬉しかったよ！その時にどんなことをしてクラス（学年）に貢献できた？</w:t>
                      </w:r>
                    </w:p>
                  </w:txbxContent>
                </v:textbox>
                <v:fill o:detectmouseclick="t" type="solid" color2="#25110c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24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3125</wp:posOffset>
                </wp:positionH>
                <wp:positionV relativeFrom="paragraph">
                  <wp:posOffset>133350</wp:posOffset>
                </wp:positionV>
                <wp:extent cx="1501140" cy="495935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156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0.5pt;width:118.2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24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4105</wp:posOffset>
                </wp:positionH>
                <wp:positionV relativeFrom="paragraph">
                  <wp:posOffset>205105</wp:posOffset>
                </wp:positionV>
                <wp:extent cx="2542540" cy="2921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Poin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u w:val="single"/>
                              </w:rPr>
                              <w:t>③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　記述内容は生徒から出させ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3pt;mso-wrap-distance-left:9.05pt;mso-wrap-distance-right:9.05pt;mso-wrap-distance-top:0pt;mso-wrap-distance-bottom:0pt;margin-top:16.15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Point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u w:val="single"/>
                        </w:rPr>
                        <w:t>③</w:t>
                      </w:r>
                      <w:r>
                        <w:rPr>
                          <w:b/>
                          <w:u w:val="single"/>
                        </w:rPr>
                        <w:t>　記述内容は生徒から出させ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>　</w:t>
      </w:r>
      <w:r>
        <w:rPr>
          <w:rFonts w:ascii="HGS創英角ﾎﾟｯﾌﾟ体" w:hAnsi="HGS創英角ﾎﾟｯﾌﾟ体" w:cs="HGS創英角ﾎﾟｯﾌﾟ体" w:eastAsia="HGS創英角ﾎﾟｯﾌﾟ体"/>
          <w:i/>
          <w:sz w:val="24"/>
          <w:u w:val="single"/>
        </w:rPr>
        <w:t>例２）生徒が目標を記述したものの，あまり内容が具体的でないと感じたとき</w:t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161925</wp:posOffset>
                </wp:positionV>
                <wp:extent cx="4991100" cy="828675"/>
                <wp:effectExtent l="19050" t="19685" r="31877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なるほど。確かに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u w:val="doub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○○なとこ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を取り組めば，さらに成長できるね！ただ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次の学年ではさらにどんな行動をすれば○○することにつながるかな？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目標に向けて行動に移すことで，今年以上に成長することができると思うから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5.75pt;margin-top:12.75pt;width:392.9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1" w:hanging="211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なるほど。確かに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u w:val="double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○○なところ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を取り組めば，さらに成長できるね！ただ，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u w:val="single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次の学年ではさらにどんな行動をすれば○○することにつながるかな？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目標に向けて行動に移すことで，今年以上に成長することができると思うから。</w:t>
                      </w:r>
                    </w:p>
                  </w:txbxContent>
                </v:textbox>
                <v:fill o:detectmouseclick="t" type="solid" color2="#021626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</wp:posOffset>
                </wp:positionH>
                <wp:positionV relativeFrom="paragraph">
                  <wp:posOffset>5886450</wp:posOffset>
                </wp:positionV>
                <wp:extent cx="5879465" cy="771525"/>
                <wp:effectExtent l="19685" t="20320" r="3175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952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1.55pt;margin-top:463.5pt;width:462.9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</w:txbxContent>
                </v:textbox>
                <v:fill o:detectmouseclick="t" type="solid" color2="#150e22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85</wp:posOffset>
                </wp:positionH>
                <wp:positionV relativeFrom="paragraph">
                  <wp:posOffset>5886450</wp:posOffset>
                </wp:positionV>
                <wp:extent cx="5879465" cy="771525"/>
                <wp:effectExtent l="19685" t="20320" r="31750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952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1.55pt;margin-top:463.5pt;width:462.9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</w:t>
                      </w:r>
                    </w:p>
                  </w:txbxContent>
                </v:textbox>
                <v:fill o:detectmouseclick="t" type="solid" color2="#150e22"/>
                <v:stroke color="black" weight="3816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5150</wp:posOffset>
                </wp:positionH>
                <wp:positionV relativeFrom="paragraph">
                  <wp:posOffset>457200</wp:posOffset>
                </wp:positionV>
                <wp:extent cx="798195" cy="40068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88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36pt;width:62.85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8265</wp:posOffset>
                </wp:positionH>
                <wp:positionV relativeFrom="paragraph">
                  <wp:posOffset>690880</wp:posOffset>
                </wp:positionV>
                <wp:extent cx="2273935" cy="3384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in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④</w:t>
                            </w:r>
                            <w:r>
                              <w:rPr>
                                <w:u w:val="single"/>
                              </w:rPr>
                              <w:t>　具体的な目標を設定す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26.65pt;mso-wrap-distance-left:9.05pt;mso-wrap-distance-right:9.05pt;mso-wrap-distance-top:0pt;mso-wrap-distance-bottom:0pt;margin-top:54.4pt;mso-position-vertical-relative:text;margin-left:3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oint</w:t>
                      </w: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④</w:t>
                      </w:r>
                      <w:r>
                        <w:rPr>
                          <w:u w:val="single"/>
                        </w:rPr>
                        <w:t>　具体的な目標を設定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34:00Z</dcterms:created>
  <dc:creator>京都市教育委員会</dc:creator>
  <dc:description/>
  <cp:keywords/>
  <dc:language>en-US</dc:language>
  <cp:lastModifiedBy>京都市教育委員会</cp:lastModifiedBy>
  <cp:lastPrinted>2020-02-20T15:26:00Z</cp:lastPrinted>
  <dcterms:modified xsi:type="dcterms:W3CDTF">2020-03-09T02:32:00Z</dcterms:modified>
  <cp:revision>3</cp:revision>
  <dc:subject/>
  <dc:title/>
</cp:coreProperties>
</file>